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  <w:lang w:val="en-US" w:eastAsia="en-US"/>
        </w:rPr>
      </w:pPr>
      <w:r>
        <w:rPr>
          <w:rFonts w:cs="Calibri;Century Gothic" w:ascii="Calibri;Century Gothic" w:hAnsi="Calibri;Century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04775</wp:posOffset>
                </wp:positionV>
                <wp:extent cx="1638935" cy="770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7805" cy="628015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80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60.7pt;mso-wrap-distance-left:9.05pt;mso-wrap-distance-right:9.05pt;mso-wrap-distance-top:0pt;mso-wrap-distance-bottom:0pt;margin-top:8.2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7805" cy="628015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80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265</wp:posOffset>
                </wp:positionH>
                <wp:positionV relativeFrom="paragraph">
                  <wp:posOffset>104775</wp:posOffset>
                </wp:positionV>
                <wp:extent cx="3837940" cy="770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ERVIZIO SANITARIO REGIONALE BASILIC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zienda Sanitaria Locale di Pot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ia Torraca, 2 - 85100  POT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60.7pt;mso-wrap-distance-left:9.05pt;mso-wrap-distance-right:9.05pt;mso-wrap-distance-top:0pt;mso-wrap-distance-bottom:0pt;margin-top:8.2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ERVIZIO SANITARIO REGIONALE BASILIC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zienda Sanitaria Locale di Pot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Via Torraca, 2 - 85100  POT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  <w:lang w:val="en-US" w:eastAsia="en-US"/>
        </w:rPr>
      </w:pPr>
      <w:r>
        <w:rPr>
          <w:rFonts w:cs="Calibri;Century Gothic" w:ascii="Calibri;Century Gothic" w:hAnsi="Calibri;Century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68580</wp:posOffset>
                </wp:positionV>
                <wp:extent cx="5462270" cy="48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rezione Sanitaria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b/>
                              </w:rPr>
                              <w:t>Presidio Ospedaliero di    Villa D’Ag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1pt;height:38.2pt;mso-wrap-distance-left:9.05pt;mso-wrap-distance-right:9.05pt;mso-wrap-distance-top:0pt;mso-wrap-distance-bottom:0pt;margin-top:5.4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rezione Sanitaria</w:t>
                      </w:r>
                      <w:r>
                        <w:rPr/>
                        <w:t xml:space="preserve"> – </w:t>
                      </w:r>
                      <w:r>
                        <w:rPr>
                          <w:b/>
                        </w:rPr>
                        <w:t>Presidio Ospedaliero di    Villa D’Ag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ICHIESTA COPIA CARTELLA CLINIC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/la sottoscritto/a ______________________________________ nato/a 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___/___/_______  e residente in ____________________________________________ Prov. 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a __________________________________________________________________ n° 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HI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° _____ copia della cartella clinica composta da fogli n° 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UNITA’ OPERATIVA</w:t>
      </w:r>
      <w:r>
        <w:rPr>
          <w:lang w:val="en-US" w:eastAsia="en-US"/>
        </w:rPr>
        <w:t xml:space="preserve">                                                                                                   DATA DI RICOVE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                                                                ______/______/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                                                                ______/______/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                                                                ______/______/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</w:t>
      </w:r>
      <w:r>
        <w:rPr>
          <w:lang w:val="en-US" w:eastAsia="en-US"/>
        </w:rPr>
        <w:t>IL/LA RICHIED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 , lì ___/___/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SEGNATA IL ____/____/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CUMENTO ______________________ N° __________</w:t>
      </w:r>
    </w:p>
    <w:p>
      <w:pPr>
        <w:pStyle w:val="Normal"/>
        <w:ind w:left="7080" w:hanging="0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FIRMA</w:t>
      </w:r>
    </w:p>
    <w:p>
      <w:pPr>
        <w:pStyle w:val="Normal"/>
        <w:ind w:left="7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lang w:val="en-US" w:eastAsia="en-US"/>
        </w:rPr>
        <w:t>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funzionario che riceve la richiesta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Visto. Si autorizza il rilascio della documentazione                              </w:t>
      </w:r>
      <w:r>
        <w:rPr>
          <w:lang w:val="en-US" w:eastAsia="en-US"/>
        </w:rPr>
        <w:t xml:space="preserve">   IL DIRETTORE SANITARIO DEL P.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lang w:val="en-US" w:eastAsia="en-US"/>
        </w:rPr>
        <w:t>(Dr.Bruno Masin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lang w:val="en-US" w:eastAsia="en-US"/>
        </w:rPr>
        <w:t>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41:00Z</dcterms:created>
  <dc:creator>URP</dc:creator>
  <dc:description/>
  <cp:keywords/>
  <dc:language>en-US</dc:language>
  <cp:lastModifiedBy>URP</cp:lastModifiedBy>
  <dcterms:modified xsi:type="dcterms:W3CDTF">2011-12-29T11:21:00Z</dcterms:modified>
  <cp:revision>8</cp:revision>
  <dc:subject/>
  <dc:title/>
</cp:coreProperties>
</file>